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911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402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174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837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112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139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128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781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460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719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864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793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007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596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79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