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974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5221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957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050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9655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8604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1055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26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972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5402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074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796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511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