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1417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8607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3877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6396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2656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5517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9463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0177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6597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0880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291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534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1710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6279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4043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9038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7028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