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773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470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354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981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681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986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116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624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791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260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200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542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376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509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379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