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14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0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45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018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64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70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769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86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31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59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2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79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8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