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858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500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065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011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370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702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84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24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564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251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660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514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332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75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118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856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569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