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244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144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024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664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210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372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082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161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912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604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605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059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007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577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