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553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65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015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965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750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355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934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892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062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162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397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905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496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