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887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943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895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678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418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691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47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243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584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396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096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832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094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755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954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212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938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