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745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343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064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555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258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276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684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2233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655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2002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535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199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580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255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688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