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738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7719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9932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7337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3438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3954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7113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1952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3014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21880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512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409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0773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