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69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666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610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3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85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39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599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638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17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21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238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572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98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9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11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40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