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313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14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82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529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5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36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177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557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20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77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410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619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100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544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13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