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04066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424968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566392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330261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805213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76447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623655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65957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178027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045117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2807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30558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723677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