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756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433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120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161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024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764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284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708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145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72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008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894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777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529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605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643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