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56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97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495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85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10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73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49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8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91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01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03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910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665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22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74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