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08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491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254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557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291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49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406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03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28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121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041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201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283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