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76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07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163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05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734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40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06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53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26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61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73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243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097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9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49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264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