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702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654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129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014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606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536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925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291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123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374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441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222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610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83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279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