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960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97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669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604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727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3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919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899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2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53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6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14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70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