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312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933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630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953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737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428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366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03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700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336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653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377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662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58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489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932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013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