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067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041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914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197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996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459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402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693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805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891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806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797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791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015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074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