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94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129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51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458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57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41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501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015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164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40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9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405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