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20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318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16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677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45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4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17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12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4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418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8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35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9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55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97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299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