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94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2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949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8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91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3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75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683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9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90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3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968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84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15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