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335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524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616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401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286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932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393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745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424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699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344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402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011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