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77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8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52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37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52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40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802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988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02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24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8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6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61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7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39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9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6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