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066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398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701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109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841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73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594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767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952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346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48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071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581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23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642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