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540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056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799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96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157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560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252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596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9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002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625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497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995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