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293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551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671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388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441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217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733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9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713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963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465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99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15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022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21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873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320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