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1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05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73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67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48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70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50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37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4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89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94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196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4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3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94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