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032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278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824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770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63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20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877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71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514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494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436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563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