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065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356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921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74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271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789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489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168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152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358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77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935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911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623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706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290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025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