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64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898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6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3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90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34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10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16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86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33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724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65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