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434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917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832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007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921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134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850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249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923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73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100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78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850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