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159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2091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924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7088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9426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826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101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460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164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46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730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967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0792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3769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6242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9329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5325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