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067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197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859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246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066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06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306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586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200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477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923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267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897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347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320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