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0953839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6991673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3964503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