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025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719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929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192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973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522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836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066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437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306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87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288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622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