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8770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88243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419163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837652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417278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941519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6514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027627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475310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661225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33665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23161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056540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750725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713608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910719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757954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