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5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44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773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77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14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75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805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955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960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153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11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86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30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95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48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