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2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7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89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8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91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06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09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74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49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8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5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65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02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