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27185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9115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79790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40087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39258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47144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7020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87287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04364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4467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37122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98464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69553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37040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62526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93119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47510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