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023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81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21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52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12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420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978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93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1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22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411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83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38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1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016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