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370201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0564086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5687996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4715287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6419986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615389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1282089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2338969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5053771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3544528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6611783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5702167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2867947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