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94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100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171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785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79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73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02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28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137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349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876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25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615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287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08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086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789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