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60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3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8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1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61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6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9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89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49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41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455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795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1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9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5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