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093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8067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4573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9421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4473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7662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4459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6544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9712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7866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153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445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5014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