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456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4642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6244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3201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6332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8636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4977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7597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6905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861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439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128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6997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0328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0905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3062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0884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