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56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064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14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599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02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096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867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723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78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53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519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145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687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2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18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